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2                                   № _</w:t>
      </w:r>
      <w:r>
        <w:rPr>
          <w:sz w:val="24"/>
          <w:szCs w:val="24"/>
          <w:u w:val="single"/>
        </w:rPr>
        <w:t>147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земельного участка и объектов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М.Горького, 5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и объектов капитального строительства по ул. М. Горького, 5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8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решенный вид использования земельного участка и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ов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М. Горького, 5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акуровой Г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едоставить разрешение на условно разрешенный вид использования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1. «Малоэтажная многоквартирная жилая застройка» для земельного участка с кадастровым номером 61:46:0011302:2922 площадью 598 кв.м и «малоэтажный многоквартирный дом»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ица М. Горького, земельный участок 51, </w:t>
      </w:r>
      <w:r>
        <w:rPr>
          <w:sz w:val="24"/>
          <w:szCs w:val="24"/>
        </w:rPr>
        <w:t>в территориальной зоне Ж.3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реконструкции жилой застройки</w:t>
      </w:r>
      <w:r>
        <w:rPr>
          <w:rFonts w:eastAsia="Calibri"/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ab/>
        <w:t>1.2. «</w:t>
      </w:r>
      <w:r>
        <w:rPr>
          <w:sz w:val="24"/>
          <w:szCs w:val="24"/>
        </w:rPr>
        <w:t xml:space="preserve">Малоэтажный многоквартирный дом» для объектов капитального строительства: шестиквартирный блокированный жилой дом (3-я очередь строительства) с кадастровым номером 61:46:0011302:2255; блокированный жилой дом (2-я очередь строительства) с кадастровым номером 61:46:0011302:2251; блокированный жилой дом (1-я очередь строительства) с кадастровым номером 61:46:0011302:2248, расположенных по адресу:  Российская Федерация, </w:t>
      </w:r>
      <w:r>
        <w:rPr>
          <w:color w:val="000000"/>
          <w:sz w:val="24"/>
          <w:szCs w:val="24"/>
        </w:rPr>
        <w:t>Ростовская область, г. Батайск, ул. М. Горького,</w:t>
      </w:r>
      <w:r>
        <w:rPr>
          <w:sz w:val="24"/>
          <w:szCs w:val="24"/>
        </w:rPr>
        <w:t xml:space="preserve"> 51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и объектов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ы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0:00Z</dcterms:modified>
  <cp:revision>445</cp:revision>
  <dc:subject/>
  <dc:title>  </dc:title>
</cp:coreProperties>
</file>